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0" w:hanging="0"/>
        <w:rPr>
          <w:color w:val="909090"/>
        </w:rPr>
      </w:pPr>
      <w:r>
        <w:rPr>
          <w:color w:val="909090"/>
        </w:rPr>
        <w:t xml:space="preserve">Linda Kirk Fox – September 8, 2017, UGA Oral History Collectio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This is Cal Powell and I'm here with Sharon Paximadis and Dean Linda Kirk Fox from the UGA College of Family and Consumer Sciences. Welcome, Dean Fox.</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Thank you very muc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e're glad to have you here and we wanted to just talk to you about the history of the college and the future of the college [comps 00:00:18]. We also want to learn about your history. So tell us, if you don't mind, your background, how you came to this field, the field of home economics and family consumer sciences and what interests you about the field original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Sure. I'll be glad to. I will admit that I began my infatuation and got into the field of home economics through the middle school and high school programs in home economics. I knew Mrs. Roland and Mrs. [Clawson 00:00:45] and they are fond memories for me. I excelled in sewing. I could be the individual that would be an expert seamstress. In my 20s, I would sew wedding gowns and suits for money and that helped me through my early career years. So, I very much was a seamstress and won some design competitions in high school and it didn't take me long to figure out that that was the first ease of application to go to college and where was that design, fashion merchandising going to be satisfied was in the College of Home Econom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 spent most of your career out west. Oregon State, Washington State, Idaho. Talk about those years a little bit. You're a West Coast. You're in the South now, we'll get to that in a moment. What was it like going to college and pursuing a career on the West Coas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Okay, great. Well, I grew up in Kansas and my father was from California and after World War II, with the GI Bill, he went to a university in Kansas, Washburn University, where he met my mother. So, the family started in Kansas, but it was always the family vacation to the mountains in Colorado or to the coast of California. So, it didn't take long to figure out that Oregon was going to be a place where my father took a job and moved the family. So, junior high and high school years were started in the West. I've always said Kansas is a great place to be from because I have a great work ethic, but the flat landscape of the Midwest and growing up there was a lot of fun, but I really flourished in the Pacific Northwes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Oregon State University, a fine land-grant university, a strong College of Home Economics and really enjoyed going to school there. Started off in a dormitory. We always had shared rooms. Really you had to have a lot of financial resources not to share a dormitory room. I really marvel today. I think students today would say, "You'd share a room with somebody?" But actually then, you would sign up for a room and didn't even know who your roommate was until you arriv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I had a wonderful roommate who was majoring in physical education. P.E. was going to be her area of expertise. I was in home economics. She thought I was going to be in the easy field. I got all the As in chemistry, and biology my freshman year and I got Bs in one credit P.E. and she was failing the science courses and just couldn't understand. We became best of friends, but I had generalized her as this physical education jock and she would have an easy career path, and she characterized me as the home economics major and when we ended up same courses, same undergraduate curriculum, the science base surprised her. That was coed dormitories. It was the first on that campus in the '70s. It's fun to think now what our students on our campus and what we thought was really pioneering. Whoa, coed dormitor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remember that because I was the same time frame. What was the culture, what was the environment in the '70s when you were in school? What was going on that was impacting perhaps the curriculum a little b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Well, and I try to think about what was also impacting my growing up as a young woman. Protests on campus were occurring at that time for the Vietnam War and all the debates about the draft. The draft we would watch on television and the young men that I was dating and whether or not they were in college for the deferment not to go into the Vietnam War. So, there was certainly a lot of discussion about the American polit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 other piece was how furious I was to be on that campus and meet a young man at a dance or social activities and they'd say, "Oh, you're in home economics because you're here for your MRS Degree, your Mrs. Degree," and I was furious because I'd say one, what you don't know about the profession in the field and my career is going to be based on business principle, economics, and design because it was fashion merchandising because we all are participants as consumers in the marketplace, which is also very global. So, I saw myself as on a career path and how dare these young men not think that the women on the campus and particularly in the college of the home economics or any of the other colleges I felt were being sort of cast type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 do know that the colleges were in struggling as well, the Home Economics College, in making sure people understand it and appreciated a holistic, very broad, and integrative curriculum. As a freshman, defining what major we might have, but we were all going to be required in the first couple of years to take one course in each of the four main disciplines in the college. So, I took an introductory child development class. I took an introductory nutrition class. Certainly, an introductory at that time called resource management and as well as I was in the clothing and textiles departmen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the course that was now part of my major would have been also an introductory course for anyone else, majors in the college. That was, I think, called Clothing and Men, which was really a cultural and sociological aspect of clothing, appearance, communications. Looking back on that, I wonder why it wasn't Clothing and Women or Clothing and Women and Men. But funny how things are titl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Oregon State then changed the name of its college from Home Economics to the Public Health and Human Sciences. Did that happen while you were there or did that occur lat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Interesting for me, Sharon, is that because I have three degrees from Oregon State University and I did not do them in an order consecutively, I had my undergraduate degree, I went out into the field and I started working in the business and industry, then I started teaching some courses and decided a master's degree would also advance my skills. So I went back to Oregon State and it was at that time where the conversations were starting to occur as well as budget cuts. Budget cuts were making a big difference and Oregon State's College of Home Economics didn't easily transition to a name change. First name merged two colleges together, home economics and education and so, it was not a very clean merger because when the title just said home economics and education, you felt like two appendages that budgetarilly will come together, maybe not culturally or with the faculty as a collec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at configuration was for 10 years, then they went through a pulling apart of that and a new dean with a vision about health and human development started the merger for kinesiology and health performance was merged with home economics and that's where it became health and human sciences and then they pursued the accreditation. That was the first college of the public health in the State of Oregon, so it's fairly recent. But having been an alumni, I was very attuned to what the conversations we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Nationally, looking at the family and consumer sciences, would that be a name that recognizes the depth and breadth of the sciences? Yet the real focus of the profession since the late 1800s and early 1900s as a profession, which is caring about individuals, families, and communities, and the well-being of all and applying the breadth of all the sciences. Social, physiological sciences, applying the principles of economics or design, as I described. So that conversation was happening while I was an alum and in a graduate program.</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nterestingly enough, while University of Georgia was having the same conversation that was occurring at many other universities around the country that University of Georgia went through a process and agreed to the College of Family and Consumer Sciences. The national association, the American Association of Home Economics convened in Scottsdale, Arizona, representatives from every state association to come to the point to make a decision about the national association. I was a delegate to that Scottsdale conference and I have a poster in my house that commemorates that because we came together and family and consumers sciences. It was probably 1993, so it was a couple of years after University of Georgia.</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lot of conversations around the country. But as a professional and a member of the association and the president of the association, ironically, was the dean of the College of Home Economics at Oregon State University, my alma mater. So I was in a huge auditorium with probably, at that time, 2,000 to 3,000 of HEA, Home Economics Association, and she said literally not on her watch or over here, this name would change. I sat there as a young professional and I said, "We're the future in your audience the name. We are ready for it and so we were embracing it." I know a lot of people were concerned about this because we always think the past and the tradition, but then at the other hand, sometimes that better position is for the future, in attracting diverse students, helping many understand the value of the profession, and things change over ti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ince I've been dean here at the university, we've had two departments change their name and I thought, "Well, was that going to be problematic? Probably not," and in some ways, an alum will say to me ... I graduated in child and family development and I recognize and honor that name. Now, a new graduate in the same department would be graduating in human development and family science, so we evolv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a good reas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a good reas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The land-grant mission, we've talked a lot about that, you and I, and I know it's important and dear to you. I wanted to get your thoughts on that and your involvement with that historically and through present time. Why is that so important to you?</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The land-grant university is probably the best thing that happened for higher education and it dates back to Abraham Lincoln so that you think about here's a president at the time of the Civil War and the senators that led that work, Justin Morrill from Vermont, many times tried to say that the universities at that time in our country were elitist. They had focused on law, philosophy, medicine. Obviously, all very important, but the practical arts of this country was expanding. Agriculture, feeding a nation, all of those things needed to be addressed, and have support, and have more of the American population have access to educatio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the moral act in the Land-Grant Act of 1862 was a brilliant stroke plus, it was written, it said as territory or state in the Union would get a grant of federal lands, 30,000 acres per members of congress. So the proceeds from the acreage if they were selling timber or others could support the development of the buildings for the land-grant and it was the state or territories in the Union. That was the language really important, so if you keep thinking about the president trying to hold the Union together. But it also meant that in 1862 when that became a law that any of the existing universities could get a grant of land, a federal land. It wasn't where the university was built and that's a really important distinction because those were trust lands that could benefit a university across the stat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Georgia could apply, quite frankly had to apply after the Civil War, after it reopened for land-grant status, but it also meant why as the territories in the West got statehood then became land-grants like University of Idaho in 1889 and you think about that 10 years after Georgia had started as a public university. So the land-grant, I'd tell you that length of the history because the premise is the access of the public to the knowledge base of the university and very practical applied research.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to me, it's my core. It really fits in terms if we think about the home economics because if we think about Ellen Swallow Richards and a leader, a woman, an MIT graduate in chemistry, the issues that we're facing in the country in the early 1900s were sanitation, and health, and learning about disease, disease transmission, and many other ways we can improve our lives. That's very practical but obviously life-sustaining information and education outreach.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the land-grant became that perfect model and of course, as you think about that perfect model, what's that mechanism, not everybody is going to enroll in a university. So then you have that mechanism of outreach and that's the part that people think is your land-grant, which of course, I began my career in cooperative extens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was just going to ask. That's where you got your start in the fiel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ell us about your tim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So after my master's degree, I saw a job announcement, it was on a bulletin board. I was in Corvallis, Oregon and just completing my master's degree at Oregon State and here was the job opening at University of Idaho in a county extension office and master's degree required, and wanted an emphasis in clothing and textiles, and would do all this community outreach. Obviously, written for me. So moved to another state, started a career. In a county office, my county happened to be next to the Canadian border. Obviously, I love the outdoors and so that worked very wel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My father could never figure out how I could live four hours away from the university's campus and be an employee of the university. I think there are many Americans that would say a county extension office, because of that label, feel it's a county government and the answer is it's yes, but it's in partnership with the land-grant university, which is in partnership with the federal government U.S. Department of Agriculture. It's a three-way partnership, three forms of government and that is how the Smith-Lever Law of 1914 is written and that's how my career bega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ere some of the challenges in Idaho when you got there to this office? Was it an existing office? Were they expanding? What were some of the things going on in Idaho at the extension service this tim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Most of the offices had two faculty of the university, often an agricultural agent and the home economist. Then we would share responsibility for the 4-H Youth Development Program, which is the premiere youth development outreach program of the land-grant universities. So we were actually very stable for quite a while there. There was a time where there was a budget cut and the dean had told all the staff to stay in their offices in a certain date because they'd be making phone calls to tell people who were going to be losing their jobs. So there was always some tensio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 have these recessions, either very large as we just experienced in 2007, 2009, or even in that time, 1981 to '83, there was a recession or state budget cut. But I had a good mentor and the mentor said, "You do your job extremely well and we won't be calling you." So that's where I spent some time. I also had a very good mentor who encouraged me to get my PhD and that's what took me back to get my PhD and then a different job on the university campus and started my administrative trac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n extension, do you interact with a lot of people in the community? So tell us a little bit about some of the things, day to day, you were doing at that time in the extension servic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Yeah. What I really liked in the rural community, and I still say this today, is that the extension office is really the portal to the university's knowledge base. So I could always count on the faculty at the university providing us updates. We had trainings. We had up to date information. We had hands-on training. I did a lot of workshops. So when I first started my job, as I reflect on this, we were in the basement of the courthouse and had a few offic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when I did workshops, which means I had boxes of things to haul. I would be doing food demonstration. I would be doing sewing demonstration. I'd be doing youth club work. I'd be doing a lot of adult education for homemakers in the community and I'd be at the library office. I'd be going to a grange hall. I'd be going all over the place. I had a monthly newsletter that I had to write and we ran off on our mimeograph machin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became so active the county commissioners called in one day and said, "We need to move your offices," and I was thinking, "Downsizing?" He said, "No, just the opposite. You need your own meeting room. You need your own demonstration kitchen. The community has come to us and told us." These are commissioners that were not supporting the extension office. So we moved to a new building behind the extension office and I got to sketch out the floor plan and maybe that's part of my design, so I certainly had an office upfront with the window.</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y did you want to come to Georgia?</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You know, I did not have Georgia on my mind until I got a phone call and it's the university called me and said the position was open and I'd been nominated. I was surprised because I didn't know the position was open. The land-grant universities and the professionals that I'd interfaced with, I had known Sharon Nichols for years and so I know Dean Nichols had been dean here many years and I thought she had retired and so I said, "Well, Dean Nicholas have retired a few years ago." Well, there was that short interim period where they had filled the position after Dean Nichols stepped up to the faculty and Laura Jolly was the dean but was also then asked to be the vice-president of instruction at the universit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t was now re-opening after a couple of years, so I said, "Wow. If I could come to what I referred to as Dean Nichols College." I think the legacy of Emily [Pew 00:21:47] and Dean Nichols 20 years and 15 years, respectfully, is part of a very strong foundation for this college and knowing their reputation, knowing some of the faculty, and I of course knew the extension specialist very much, Dawn Bowers, Elizabeth Andrews, by way of example, in human development and food preservation and food safety that I thought, "Oh, I would love to com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But what I did because I thought, "Am I serious about going across the country coast to coast," that before I put my application in, I came to Georgia on a three-day weekend and I didn't tell anybody. I'd stayed at a hotel. I walked the campus. I shopped in the grocery stores. I went to some restaurants and I said, "I can move here." So then I went home and completed my application. I wanted to make sure that I didn't waste anybody's time here and I was so pleased with that weekend visit. Then of course I tried really hard to get the job because I didn't want to be disappoint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at was a very smart move though to do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o get a feel for the environment where you're going to be living. When you got here and started as dean, something that surprised you?</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You know, what I thought I found, which was a really strong group of collegial deans, that deans work well together, that really collaborative atmosphere, and we know resources are scarce, they are at universities, but we work better together. So I had just been at the university as a dean, and we were going through the budget cuts of 2009 and '10, and maybe it's because we were implementing such deep cuts that no one was going to talk and work with each other. They say each other as the enemies as well as the leadership didn't convey we could work better togeth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when I got here and the deans meet once a month with no agenda to talk with each other, to see how things are going, and you know, after that process started and I could find a dean that might be a mentor to me to help me bounce some ideas off, that was very welcoming. But I also found that Emily Pew was the dean that convened them. She started that tradition that the deans get together once a month over lunch, nobody pays, we'd do that ourselves. It was a pleasant surprise and really what makes me like my job even mo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I want to quote something for you.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Uh-hu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ve been described as being collaborative. Creative and proposing new cutting edge ideas. Speaking clearly and persuasively for the college as well as UGA and always doing so with a positive, smiling attitude. Two parts to that. One, how does that make you feel and is that describing your leadership style perhap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It makes me feel very good because at the end of the day, we do have tough decisions to make, but I really do believe that we work better together and that's really important to me. So that makes me feel very positive. I try to be very deliberate in thinking that there is other ideas and other people that we likely should bring to the table and so I spend a fair amount of time trying to be very deliberate with that or even directing people. If it's department heads or if it's associate deans that I work it's, "Have you met so and so? Have you talked to so and so? Should we have them here?" If we have meetings, the administrative cabinet of the college or those groups, I don't see it as a closed group. I'm always wanting to bring someone i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t's reputation building for the college because usually they say, "Wow, again this college is doing great things," that we're seen as leading in a lot of ways whether it's the student-centered approach we have or the collaborations that we have for research and teaching. But I try to be really deliberate about that. More recently, the universities had opportunities for interdisciplinary faculty hires that would be across colleges and it was a competitive process. They'd identified that they would fund up to 18 of these positions and we got 4 in our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d had other deans say, "Wow, how did you do that?" I said, "Well, for one thing, you were thinking collaboration was your department in your own college with another department in your own college." The real challenge is across challenges because now you're talking about enticing new faculty, interdisciplinary, a new way, which is probably more innovative both for our curriculum, and our research, and our outreach, and that's an unknown frontier. So I tend to like to pioneer that and we've had great success with those hires that are across nutrition and pharmacy, which you know you would say, "Geez, that is so logical," and agriculture college, which has the Department of Food Science with our Foods and Nutrition Department, you'd say obvious and in some universities, they are organized together, but they have one faculty member that makes sure we bridge that. So that collaboration is very important to me in how we approach the fut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Something else that's very important to you, I understand, is a diversity and inclusion. A facts plan for action that I think was a collaborative effort working with the Faculty Advisory Committee. Why was that particular program so important to you?</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I've had some opportunities through my leadership journey that took me to different places in the world and one of the opportunities I had, the National Extension Leadership Development Program with a cohort of about 25 of us, we spent 2 weeks in South Africa and that was in 1995, the year after Apartheid had ended and the new constitution was in place in South Africa. If you want to study leadership, we couldn't have been at a better, more interesting place in history. But when I watch was how things were working was around very deliberate conversation and not punishing or anger back at the oppressors. So here was a population of black South Africans who'd been treated horribly and the world had come to the attention and literally had blockaded and said, "South Africa, you have to stop."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there were are meeting people who had the wounds and the scars who said, "We will not be the oppressors. So that was Nelson Mandela, and Gandhi, and that influence. But what I watched was the power of the population in inclusive and all voices at the table. I took away from that my feeling of organizational justice. Justice within a college in how I work as a dean and when we go through budget decisions or hiring decisions where I put policies in place, those actually are on a model to help clarity of allocation, clarity of decisions. People can accept it if they can understand some why even if they don't like the ultimate outcom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But what it means is I need a diverse set of department heads from expertise and experience, gender, ethnicity from the different universities, and bringing in voices. So I just think it makes a richer, more responsive, more dynamic approach and then ultimately, our student body. It's a very flat world and so the more prepared we are to be open to diversity and inclusion. So it needed to be a conversation in college to say, "How can we have a very comfortable, opening, welcoming what don't I know about that related to our learning and working environment for employee students?" Then say, "Every day, can we think about how we a portrayed?" Portrayed in photographs. Are we diverse in the people that we include at the table? Obviously, our search communities that we would put together. So I'm sort of saying here's my reason to demand that we're always asking. Are we diverse and ope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 know this is not a self-serving question, but I know from working with you for four years now that communications is also very important. Communicating. You do a dean's update regularly. You renew emphasis on the website and electronic communications. Tell us why that's so critical to you and to advancing the mission of the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I think that what we have been doing for decades in the college and will do into the future has such a value and a purpose that people really should know and appreciate it because one, it's applied, so the results of the research and that the students, through our degree programs, are so well-positioned for both subject matter content, sort of an entrepreneurial spirit, and that we just can't be a best kept secre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other thing is that sometimes we're referred to as the discovery major and that means students that are enrolled in UGA that many of that come in as undeclared. They don't know what they want to major in and that's very good, it's fine, or they're all going to track to biology, to pre-med, or some of those degree programs. Those are fine, but they might get into those programs and say, "Oh, I didn't know this about what the career would be," then they're looking to say where to go. So communications is critica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 other is if the parents don't understand what our degrees can lead to for careers, they're the ones that are saying higher education is expensive and the time investing in a college should be ... while I'd love to stay here five and six years, you ask any student they want to stay for another fall football season. But really they're looking at targeted, focused, well-prepared and so we have to demonstrate those constantly, so communication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am not the most current certainly with social media and it's great to have the staff that help us with social media, the students that drive that and respond because we're becoming much more instant in our expectations for communications, but all of that ... I think it is interesting that our college has been a lead and my understanding is some of either the early emails and websites were literally in the College of Family and Consumer Sciences. I think one of the first computer labs that we opened and had probably old Timex computers, that greens screens and things like that, but they were in family and consumer scienc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f you look at our history that Georgia Power is a company that has been more than a hundred years in our state, Georgia Power invested in equipment in our building, all the new and the latest, that people came to the campus to demonstrate, and see, and be in awe of technology. So I think communication and technology, we can't do enough of it to show, and demonstrate, and bring the best and brightest minds to our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have been some of your greatest challenges as dea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That's a really good question. You know, people always expect more yet with inflation, our resources gets tighter and that's hard to convey and someone's always wanting. Why can't we get another faculty position? Why doesn't the college just give us that? I'm like, "Our money is fully allocated. We are well over 90% of our budgets pretty much in personnel." New money doesn't come without demonstrating and competing like the interdisciplinary hiring initiatives or for others for new position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I think the thing that is so challenging is trying to help people understand that as an administrator. It's a lot more management of the resources that I'm not holding anything back and that while they constantly want more resources, I'll say, "Well, how can we do it? Are we really effectively using our resources and space?" I can make decisions and timely, and fair, and seek a lot of opinions, so I won't delay too long. But ultimately, it's really hard to tell someone you can't keep asking because it's not there. They're there. But on the other hand, how can we in a conversion grow a program that would demonstrate and allow us to get more investmen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eah. By being creative and thinking out of the box sometim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Yup, and part of it is just wit faculty lines as people really want those. Now, faculty themselves are extremely responsive and we just completed a fiscal year where our competitive external grants were the highest ever in the college and over the last five years, we have doubled our research expenditures in the college. So faculty are working very hard and getting the staff to help them, getting the graduate students to be both trained as professionals with their degrees as well as be part of those research projects, that is happening through competitive grants. So, I'm not wanting to convey that people aren't working hard and bringing in the resources, but it does mean the other place we have to do is private fundrais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want to talk a little bit about the strategic plan of 2020. It encompasses a 10-year span. There are 7 very specific and what might be described as somewhat daunting tasks and goals in that process. I don't know that we need to necessarily go through each one, but I'm curious, how's the college doing in meeting some of those goals? Maybe in a broad sense and then we an pick up a couple of the specif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Okay, great. So, I guess I would say first of all, I want to thank the interim dean before I arrived for completing that task. Strategic plans are very important, but sometimes if it's that first thing that a new dean has to do, people go, "Oh." Writing a strategic plan or writing bylaws are the things that people would push back and yup, they're so critical to have in play. So, having that strategic plan in place and some of the goals are very useful, they didn't convey as much a target or a stretch to say we have to increase by a dollar amount or an enrollment figure or a percentage, but they did have some futuristic insightful. For instance, online learning. Within the undergraduate and graduate program, one of the sub-strategic goals was related to exploring where does online learning fit in the degree program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at was more positioned as exploratory, but in the meantime, what have we done in seven years? We now have one fully online with the second or third cohort enrolled in a master's degree in financial planning. We have another department that has a master's degree in community nutrition ready to go fully online. With the university and with the college investment, we'd been funding faculty to be what's called online learning fellows. Giving them some additional financial incentive and one on one training and workshops to take a content area and a class that that is critical but could be converted to online and students are demanding it particularly in the summe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ummer enrollments now around this university, very strategic, is you can take summer classes anywhere, which means you could be abroad, you could be on an internship, you could be at your home in your community, wherever that might be, and get enrolled in summer school. So our summer school enrollment is up. We have degrees and opportunities online and that was one of the components of a strategic planning goa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e seven goals ... of course [inaudible 00:40:22] undergraduate excellent, graduate course excellent, research, all of those pieces, but it also talks about sustainability and stewardship of resources. Why are those things so important to a strategic pla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I think it's important that it's part of both the university. Looking at how is university green in both how we work and operate in terms of reducing waste, and being energy efficient, and thoughtful. So we have some of that in our strategic plan, but also it's within our curriculum and that's the part where when we look at reuse and reuse or a plan for sustainable decisions within communities, within housing, within interior design, within the extension program when we're doing outreach to other consumers about what you're purchasing, and how you're using, and sustainable. Knowing both quality, and what goes in the materials, and how you dispose the material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t also fits with a lot of work now with our textiles and fibers group which is a lot more of the fiber technology and new materials. The question we're having to have all the time is we've developed new materials, but if we don't think about how we dispose of it, electronics by way of example, or we're looking at just the consumables, the water bottles and disposable diapers, these will become an environmental issue or have become, if you look at all the plastics in the ocean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then you bring it back to who's helping solve that. New Materials Institute, some of our faculty involved with the College of Engineering. It's strategic plan. Well, we didn't say New Materials Institute in 2010 in the goal, but that's how that has threaded now and will continue to move forward. It's very important for our planet and for us and for our students in their curriculum to have sustainabilit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How flexible is the plan? Have there been things that have changed the pace at which technology has, and you've mentioned some of that, how that's impacted as well inform some of the things that the college is doing. Is the plan flexible? Has it changed at al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I'd say it's very flexible because in some ways, it didn't set a rigid target that we would say, "Did we make or not?" Like I had said, the enrollment or a dollar amount and in some ways, maybe it's almost big and therefore, maybe too flexible. So it has worked for us. It also hasn't been so onerous that people would say, "Oh, that's strategic plan goal. Why are we doing thi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kind of benchmarks are there that you rely on or review with everybod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Well, graduate enrollments we're looking at because we have a subset of our strategic plan related to graduate enrollment in both the master's, the PhD and now an opportunity to look at a program where in five years, with good advising, a pathway that a student can get a bachelor's and a master's degree in five years. So, that is very good for our students for the efficiency and their investment of money and time. But quite frankly, there are some professions, in particular in our college, that the masters degree will be required as the new level of entry in a job market. Both with dietetics and the program called Child Life, which is supporting the children and families hospitalized. So those programs are going to require a master's and so a a five-year to have the undergraduate, the internship or practicum experience, a master's degree we'll have them ready for that marketpla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That's hug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Mm-hmm (affirmative). It's hu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at's huge. What do you think is ... okay, I've got explain it. Feasibility on the national stage. Why is that important to the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Well, I think a couple of things. It's engagement to shape the agenda nationally and then ultimately, it's part of the reputation building and helping us for either opportunities for partnerships and collaborations. The universities and particularly the land-grant universities are a strong network and I've always felt we should be in the network to both be informed and improve. I'm a constant learner as an administrator as well, but also is to bring something to the table and shape tha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 have been very engaged in the Association for Public and Land-Grant Universities and there are governing organizations for those universities that in particular with either the cooperative extension system directors, the experiment station directors, and the deans and directors of human sciences like our college. I have been on those boards. I've been on sub-committees and I'm on my almost six years now serving on the board on human sciences. But I don't just go sit at a meeting, quite frankl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ve been on the writing teams for an initiative at the national level called Healthy People, Healthy Food Systems and the vision is across agriculture and human sciences that we have an integrative and that we also look at potentials for federal funding that we have an implementation plan now and I've been part of that team. The implementation is to say while there's not necessarily new money in the new government, there is existing legislation and authorization that if changed could better inform a total food systems approach that would have ultimately from farm to table and that also addresses the important human health issues of chronic diseas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We've also been engaged with then through the cooperative extension system to say what can we do for human health in a more holistic fashion getting communities informed and engaged in making a difference about the environment that could support healthy decisions, which some of it could be physical activity, we have safety issues that are part of health, or food systems. Access to healthy foods by way of exampl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at project has expanded now because we've partnered with the Robert Wood Johnson Foundation building a culture of health and with a large investment from the Robert Wood Johnson Foundation are piloting across the country with cooperative extension, models of this networking. Supporting community health coalitions. Bringing on more employees through cooperative extension. Tying with a model of research informed but very applied and relevant to the local community because it's very different in rural Georgia than it would be on the Indian tribal lands in North Dakota. An extension is that broad and that localized. Robert Wood Johnson Foundation was just amazed to say, "You have that kind of a network and you have this access and literally obligation to take and translate information in a practical sense? Could you also do it with youth, 4-H Youth and community members at the tabl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So, I take that question way farther than you ask, Sharon, but to me, those were the examples of national engagement. We not only inform the agenda, Georgia will benefit so it comes back close to home. But it also says I'm all about resource generation and so if it's federal level that we can influence and we bring private dollars in to a system, we have a lot more than which we can operat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e've talked a lot about the big pi items and serious sort of topics and visions, but I wanted to bring it a little bit more personal and one of the things that's unique about our college is the word family. It's in our name. It's the only college on campus with that name and I think about the programs that we have that directly impact families. The VITA Program, the free tax prep, the childhood obesity initiatives that we're involved in. These are directly impacting now just the [Athens 00:49:55] community but statewide and beyond. What are some of the things that you're most proud of that we have done that we're involved and what does that mean to you, the notion of family and that being important to the mission of the colle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That's actually a great question and then of course, I'm really going to struggle with which program I'm most proud of because I love them all. But one of the things I guess I would say is that within the context of family very broadly defined so it could be any set of individuals that are caring and nurturing and so you have grandparents as parents, you have many varieties of families. What I look at is the families are part of the social ecological model. It's at the core. From the individual, the next level of where support, resiliency, decision making occurs in that kind of environm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n you talk about the families are next part of a community and that is how we move out with the social ecological model. All of those layers we want to influence and be part of. So when you talk about the Volunteer Income Taxpayer Assistance program, it may be an individual, but if they have tax credits that they are allowed to access because someone has helped them with their tax preparation or they've saved money by doing it with our volunteers and our students, those resources could go in a bank account or quite frankly pay their rent or the meal that the family needs. So everything we can do that is helpful, and practical, and within their context of a better quality of lif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financial planning program is one that has grown very much in our program and it will have a lot of career opportunities and that's because as individuals, and then of course individuals are part of any set of families, we have to make more decisions about or health plans as we have with an employer, sort of a cafeteria plan. What are you going to choose? Your primary? Your network, out of network? You know all the language. The insurance exchange, all of that has an educational need and component because it's not in everybody's understand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n you have just planning and saving for the important life events. So if you're talking of college savings, retirement savings or really just being able to adjust to the shocks that we have and those could be unplanned for. Then knowing how to make those practical decisions. Buying insurance and meeting those. So those kinds of programs that impact the family directly and everyone of our programs do tha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think the Institute of Human Development and Disability is really not a program that has as much spotlight on it, but we have individuals with varying disabilities that could be developmental or we could talk about injuries. We have returning veterans that want to go to return to the farm and agriculture or work in agriculture and with the disability, we're helping them have adaptive technology to be where they want to be, live the life they want to live and that is very much a way to support a fami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n you think of family and consumer sciences both on a national level and here at UGA, what do you think the future is going to hold for it as a curriculum ongoing, as a course of study for students even nationally? What do you think the challenges might b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 xml:space="preserve">I think there's tremendous opportunity going forward because of the needs and there are perennial problems that we have families and communities and we're always looking at the ways we make decisions. The environment in which information is presented has changed dramatically for decision making for families, but what I see within our curriculum, and our challenges, and opportunities is really being cognizant of the learning environment and how learning is chang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 lecturer of the faculty, expert lecturer, which is a model we've all seen, there are more effective ways of engaging active problem solving, team based learning, and using the technology in the classroom. So one of the things we're doing right now is rearranging classrooms that literally were fixed seats to the floor facing forward to learning environment in teams, and tables, and pods, and multiple computer or no computer set in the room but laptops available or the students using their laptops and their devices because getting the information, we shouldn't stand in the way of in the classroom, but it's facilitating how the learning occur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re's also a lot more of the videotape and real life that can come into the classroom or our next piece is seen that there are more and genuine opportunities for either domestic study tours that take students into businesses. Washington D.C., New York City, other environments where their careers might take them or abroad. Global, study abroad programs, but there aren't tourist study abroad programs. These are the applied content-rich kind of experiences. I think the challenges are that we're really turning on its head and rightly so, the learning environment, how learning occurs. Notice I didn't use the word teaching? It has to adjust to our way of thinking about learn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Crystal ball for me. Where do you see UGA's College of Family and Consumer Sciences in 10 years or maybe 20 years? Where is it go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Well, that's probably the toughest question because I always like, "Where is my future headed?" No one can predict that. I think the interdisciplinary and multidisciplinary approaches will need to be strengthened and would likely be strengthened because I'd think that career opportunities will do that. When I say that, I think about where we have programs in housing, in an interior design in a department, and we're making decisions about an aging population. Will they move to a residential care facility? Maybe we not. We're seeing more of a home health model and a gym in home, but the whole environment needs to adapt for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then, we're talking about housing, and environment, and community planing are college, the College of Environment and Design, is working collaboratively and that interior design, because we're credited by National Kitchen and back design and what places do you most frequently remodel to stay in a home is safety and the design for accessibility. Kitchen bathrooms. So that's a micro example, but I think for our college, trying to see that there are many places where we're we've done well with the depth and the science and accreditation. But I'd like to see that accreditation and that specialization is more malleable and that will then be more responsive for the kinds of opportunities. Again, that students can have or the research question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think the research teams will be just as much demanding to have more interdisciplinary at the table so that you can have human dimensions or sociological context dimension to what are the outcomes of something that you would say is a very scientific question, then we would say, "But a application means what? For the individuals, for the environment. It could be board of ethics or adaptability in a context. I think a lot of that will be in the futu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t looks like it will be a bright future the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Y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So as we wrap today [inaudible 00:58:57], thank you again for being here. I want to end on a light note. You've emerged yourself in the college, the students love you and I don't tell them otherwise that yo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Craz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Any of the behind the scene stuff, so I'll just let him live in that story. What is the most fun part of your job? We've talked a lot about budgets, and challenges, and future and things like that, but what is the most fun part of your day? What you enjoy the most about being dean of the College of Family and Consumer Scienc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Dean Linda Kirk:</w:t>
        <w:tab/>
        <w:t>Well, students and alumni really do bring joy into the col because they are experienced than us or they've had a recent experience. I saw a student. Take that back. An alumni, students who graduated just in May on campus yesterday and of course, I would gout of my way to the other side of the street, to embrace, and to see the students doing. Those are the moments that are the great joy during the day. So, when I think about why I left a former job to come here, it's because I knew I would be having more depth in my field at college as well as the students would be in my daily life. I could see help and see their energy in the hallw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All right. Thank you so much for talking with us tod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r>
    </w:p>
    <w:p>
      <w:pPr>
        <w:pStyle w:val="Normal"/>
        <w:spacing w:before="280" w:after="0"/>
        <w:ind w:left="2160" w:hanging="2160"/>
        <w:jc w:val="center"/>
        <w:rPr>
          <w:rFonts w:ascii="Calibri" w:hAnsi="Calibri" w:eastAsia="Calibri" w:cs="Calibri"/>
          <w:color w:val="666666"/>
          <w:sz w:val="32"/>
        </w:rPr>
      </w:pPr>
      <w:bookmarkStart w:id="0" w:name="_RevRateUsLastPage"/>
      <w:bookmarkEnd w:id="0"/>
      <w:r>
        <w:rPr>
          <w:rFonts w:eastAsia="Calibri" w:cs="Calibri" w:ascii="Calibri" w:hAnsi="Calibri"/>
          <w:color w:val="666666"/>
          <w:sz w:val="32"/>
        </w:rPr>
        <w:t>How did we do?</w:t>
      </w:r>
    </w:p>
    <w:p>
      <w:pPr>
        <w:pStyle w:val="Normal"/>
        <w:spacing w:before="280" w:after="0"/>
        <w:ind w:left="2160" w:hanging="2160"/>
        <w:jc w:val="center"/>
        <w:rPr>
          <w:rFonts w:ascii="Calibri" w:hAnsi="Calibri" w:eastAsia="Calibri" w:cs="Calibri"/>
          <w:color w:val="666666"/>
          <w:sz w:val="32"/>
        </w:rPr>
      </w:pPr>
      <w:r>
        <w:rPr>
          <w:rFonts w:eastAsia="Calibri" w:cs="Calibri" w:ascii="Calibri" w:hAnsi="Calibri"/>
          <w:color w:val="666666"/>
          <w:sz w:val="32"/>
          <w:lang w:val="en-US" w:eastAsia="en-US"/>
        </w:rPr>
        <w:drawing>
          <wp:inline distT="0" distB="0" distL="0" distR="0">
            <wp:extent cx="533400" cy="514350"/>
            <wp:effectExtent l="0" t="0" r="0" b="0"/>
            <wp:docPr id="1" name="Picture 1000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0001" descr="">
                      <a:hlinkClick r:id="rId3"/>
                    </pic:cNvPr>
                    <pic:cNvPicPr>
                      <a:picLocks noChangeAspect="1" noChangeArrowheads="1"/>
                    </pic:cNvPicPr>
                  </pic:nvPicPr>
                  <pic:blipFill>
                    <a:blip r:embed="rId2"/>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2" name="Picture 10000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002" descr="">
                      <a:hlinkClick r:id="rId5"/>
                    </pic:cNvPr>
                    <pic:cNvPicPr>
                      <a:picLocks noChangeAspect="1" noChangeArrowheads="1"/>
                    </pic:cNvPicPr>
                  </pic:nvPicPr>
                  <pic:blipFill>
                    <a:blip r:embed="rId4"/>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3" name="Picture 10000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0003" descr="">
                      <a:hlinkClick r:id="rId7"/>
                    </pic:cNvPr>
                    <pic:cNvPicPr>
                      <a:picLocks noChangeAspect="1" noChangeArrowheads="1"/>
                    </pic:cNvPicPr>
                  </pic:nvPicPr>
                  <pic:blipFill>
                    <a:blip r:embed="rId6"/>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4" name="Picture 133698306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36983063" descr="">
                      <a:hlinkClick r:id="rId9"/>
                    </pic:cNvPr>
                    <pic:cNvPicPr>
                      <a:picLocks noChangeAspect="1" noChangeArrowheads="1"/>
                    </pic:cNvPicPr>
                  </pic:nvPicPr>
                  <pic:blipFill>
                    <a:blip r:embed="rId8"/>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5" name="Picture 23522464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5224648" descr="">
                      <a:hlinkClick r:id="rId11"/>
                    </pic:cNvPr>
                    <pic:cNvPicPr>
                      <a:picLocks noChangeAspect="1" noChangeArrowheads="1"/>
                    </pic:cNvPicPr>
                  </pic:nvPicPr>
                  <pic:blipFill>
                    <a:blip r:embed="rId10"/>
                    <a:srcRect l="-67" t="-70" r="-67" b="-70"/>
                    <a:stretch>
                      <a:fillRect/>
                    </a:stretch>
                  </pic:blipFill>
                  <pic:spPr bwMode="auto">
                    <a:xfrm>
                      <a:off x="0" y="0"/>
                      <a:ext cx="533400" cy="514350"/>
                    </a:xfrm>
                    <a:prstGeom prst="rect">
                      <a:avLst/>
                    </a:prstGeom>
                  </pic:spPr>
                </pic:pic>
              </a:graphicData>
            </a:graphic>
          </wp:inline>
        </w:drawing>
      </w:r>
    </w:p>
    <w:p>
      <w:pPr>
        <w:pStyle w:val="Normal"/>
        <w:spacing w:before="280" w:after="0"/>
        <w:ind w:left="2160" w:hanging="2160"/>
        <w:jc w:val="center"/>
        <w:rPr>
          <w:rFonts w:ascii="Calibri" w:hAnsi="Calibri" w:eastAsia="Calibri" w:cs="Calibri"/>
          <w:color w:val="909090"/>
          <w:sz w:val="32"/>
        </w:rPr>
      </w:pPr>
      <w:r>
        <w:rPr>
          <w:rFonts w:eastAsia="Calibri" w:cs="Calibri" w:ascii="Calibri" w:hAnsi="Calibri"/>
          <w:color w:val="909090"/>
          <w:sz w:val="32"/>
        </w:rPr>
        <w:t>If you rate this transcript 3 or below, this agent will not work on your future orders</w:t>
      </w:r>
    </w:p>
    <w:p>
      <w:pPr>
        <w:pStyle w:val="Normal"/>
        <w:spacing w:before="280" w:after="0"/>
        <w:ind w:left="2160" w:hanging="2160"/>
        <w:jc w:val="center"/>
        <w:rPr>
          <w:rFonts w:ascii="Calibri" w:hAnsi="Calibri" w:eastAsia="Calibri" w:cs="Calibri"/>
          <w:color w:val="909090"/>
          <w:sz w:val="32"/>
        </w:rPr>
      </w:pPr>
      <w:r>
        <w:rPr>
          <w:rFonts w:eastAsia="Calibri" w:cs="Calibri" w:ascii="Calibri" w:hAnsi="Calibri"/>
          <w:color w:val="909090"/>
          <w:sz w:val="32"/>
        </w:rPr>
      </w:r>
      <w:bookmarkStart w:id="1" w:name="_RevRateUsLastPage"/>
      <w:bookmarkStart w:id="2" w:name="_RevRateUsLastPage"/>
      <w:bookmarkEnd w:id="2"/>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88"/>
      <w:gridCol w:w="1872"/>
    </w:tblGrid>
    <w:tr>
      <w:trPr/>
      <w:tc>
        <w:tcPr>
          <w:tcW w:w="7488" w:type="dxa"/>
          <w:tcBorders/>
        </w:tcPr>
        <w:p>
          <w:pPr>
            <w:pStyle w:val="Normal"/>
            <w:rPr/>
          </w:pPr>
          <w:r>
            <w:rPr/>
            <w:t>Linda Kirk Fox, Family and Consumer Sciences Oral History Collection</w:t>
          </w:r>
        </w:p>
      </w:tc>
      <w:tc>
        <w:tcPr>
          <w:tcW w:w="1872" w:type="dxa"/>
          <w:tcBorders/>
        </w:tcPr>
        <w:p>
          <w:pPr>
            <w:pStyle w:val="Normal"/>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40"/>
      <w:gridCol w:w="4211"/>
      <w:gridCol w:w="2809"/>
    </w:tblGrid>
    <w:tr>
      <w:trPr/>
      <w:tc>
        <w:tcPr>
          <w:tcW w:w="2340" w:type="dxa"/>
          <w:tcBorders/>
        </w:tcPr>
        <w:p>
          <w:pPr>
            <w:pStyle w:val="Normal"/>
            <w:snapToGrid w:val="false"/>
            <w:rPr/>
          </w:pPr>
          <w:r>
            <w:rPr/>
          </w:r>
        </w:p>
      </w:tc>
      <w:tc>
        <w:tcPr>
          <w:tcW w:w="4211" w:type="dxa"/>
          <w:tcBorders/>
        </w:tcPr>
        <w:p>
          <w:pPr>
            <w:pStyle w:val="Normal"/>
            <w:snapToGrid w:val="false"/>
            <w:jc w:val="center"/>
            <w:rPr/>
          </w:pPr>
          <w:r>
            <w:rPr/>
          </w:r>
        </w:p>
      </w:tc>
      <w:tc>
        <w:tcPr>
          <w:tcW w:w="2809" w:type="dxa"/>
          <w:tcBorders/>
        </w:tcPr>
        <w:p>
          <w:pPr>
            <w:pStyle w:val="Normal"/>
            <w:snapToGrid w:val="false"/>
            <w:jc w:val="right"/>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Calibri" w:hAnsi="Calibri" w:eastAsia="MS Mincho;ＭＳ 明朝" w:cs="Calibri"/>
      <w:color w:val="0000FF"/>
      <w:u w:val="single"/>
    </w:rPr>
  </w:style>
  <w:style w:type="character" w:styleId="FooterChar0">
    <w:name w:val="Footer Char_0"/>
    <w:qFormat/>
    <w:rPr>
      <w:sz w:val="24"/>
      <w:szCs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MS Mincho;ＭＳ 明朝" w:cs="Times New Roman"/>
      <w:color w:val="auto"/>
      <w:sz w:val="24"/>
      <w:szCs w:val="24"/>
      <w:lang w:val="en-US" w:bidi="ar-SA" w:eastAsia="zh-CN"/>
    </w:rPr>
  </w:style>
  <w:style w:type="paragraph" w:styleId="Normal1">
    <w:name w:val="Normal_1"/>
    <w:qFormat/>
    <w:pPr>
      <w:widowControl/>
      <w:bidi w:val="0"/>
      <w:spacing w:before="0" w:after="280"/>
      <w:ind w:left="1440" w:hanging="1440"/>
    </w:pPr>
    <w:rPr>
      <w:rFonts w:ascii="Calibri" w:hAnsi="Calibri" w:eastAsia="MS Mincho;ＭＳ 明朝" w:cs="Calibri"/>
      <w:color w:val="auto"/>
      <w:sz w:val="24"/>
      <w:szCs w:val="24"/>
      <w:lang w:val="en-US" w:bidi="ar-SA" w:eastAsia="zh-CN"/>
    </w:rPr>
  </w:style>
  <w:style w:type="paragraph" w:styleId="Footer0">
    <w:name w:val="Footer_0"/>
    <w:basedOn w:val="Normal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com/transcription/rate/CB845C1D7B896A01B99D2BD83BE3929660A010B1CD7F77FC21365F7E/1" TargetMode="External"/><Relationship Id="rId4" Type="http://schemas.openxmlformats.org/officeDocument/2006/relationships/image" Target="media/image1.png"/><Relationship Id="rId5" Type="http://schemas.openxmlformats.org/officeDocument/2006/relationships/hyperlink" Target="https://www.rev.com/transcription/rate/CB845C1D7B896A01B99D2BD83BE3929660A010B1CD7F77FC21365F7E/2" TargetMode="External"/><Relationship Id="rId6" Type="http://schemas.openxmlformats.org/officeDocument/2006/relationships/image" Target="media/image1.png"/><Relationship Id="rId7" Type="http://schemas.openxmlformats.org/officeDocument/2006/relationships/hyperlink" Target="https://www.rev.com/transcription/rate/CB845C1D7B896A01B99D2BD83BE3929660A010B1CD7F77FC21365F7E/3" TargetMode="External"/><Relationship Id="rId8" Type="http://schemas.openxmlformats.org/officeDocument/2006/relationships/image" Target="media/image1.png"/><Relationship Id="rId9" Type="http://schemas.openxmlformats.org/officeDocument/2006/relationships/hyperlink" Target="https://www.rev.com/transcription/rate/CB845C1D7B896A01B99D2BD83BE3929660A010B1CD7F77FC21365F7E/4" TargetMode="External"/><Relationship Id="rId10" Type="http://schemas.openxmlformats.org/officeDocument/2006/relationships/image" Target="media/image1.png"/><Relationship Id="rId11" Type="http://schemas.openxmlformats.org/officeDocument/2006/relationships/hyperlink" Target="https://www.rev.com/transcription/rate/CB845C1D7B896A01B99D2BD83BE3929660A010B1CD7F77FC21365F7E/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02:00Z</dcterms:created>
  <dc:creator>casey</dc:creator>
  <dc:description/>
  <dc:language>en-US</dc:language>
  <cp:lastModifiedBy>ccgordon</cp:lastModifiedBy>
  <dcterms:modified xsi:type="dcterms:W3CDTF">2018-01-03T19:02:00Z</dcterms:modified>
  <cp:revision>3</cp:revision>
  <dc:subject/>
  <dc:title/>
</cp:coreProperties>
</file>